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83 del 21-12-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IFICA AL REGOLAMENTO EDILIZIO. APPROV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dieci,</w:t>
      </w:r>
      <w:r>
        <w:rPr/>
        <w:t xml:space="preserve"> addì </w:t>
      </w:r>
      <w:r>
        <w:rPr>
          <w:b/>
        </w:rPr>
        <w:t xml:space="preserve">Ventuno </w:t>
      </w:r>
      <w:r>
        <w:rPr/>
        <w:t>del mese di</w:t>
      </w:r>
      <w:r>
        <w:rPr>
          <w:b/>
        </w:rPr>
        <w:t xml:space="preserve"> Dicembre </w:t>
      </w:r>
      <w:r>
        <w:rPr/>
        <w:t xml:space="preserve">alle ore </w:t>
      </w:r>
      <w:r>
        <w:rPr>
          <w:b/>
        </w:rPr>
        <w:t xml:space="preserve">20:47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NUVOLETTO MARIO</w:t>
              <w:br/>
              <w:t>LITTAME’ SIMONE</w:t>
              <w:br/>
              <w:t>SUMA VINCENZO</w:t>
              <w:br/>
              <w:t>PIOVESAN EZI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PITTARELLO MAURO</w:t>
              <w:br/>
              <w:t>FALASCO MAURIZIO</w:t>
              <w:br/>
              <w:t>DONATO OLINDO</w:t>
              <w:br/>
              <w:t>ZAMARIN GIUSEPPE</w:t>
              <w:br/>
              <w:t>PITTELLI CHIARA</w:t>
              <w:br/>
              <w:t>CANTON ANDREA</w:t>
              <w:br/>
              <w:t>CECCHINATO MIRCO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OTTO ALESSANDR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20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ederico Alati, Filippo Montin, Enrico Bado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3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bCs/>
          <w:smallCaps/>
          <w:lang w:val="en-US" w:eastAsia="en-US"/>
        </w:rPr>
        <w:t>Sviluppo infrastrutturale e tutela del territorio</w:t>
      </w:r>
      <w:r>
        <w:rPr>
          <w:bCs/>
          <w:smallCaps/>
          <w:lang w:val="en-US" w:eastAsia="en-US"/>
        </w:rPr>
        <w:fldChar w:fldCharType="begin"/>
      </w:r>
      <w:r>
        <w:rPr>
          <w:smallCaps/>
          <w:bCs/>
          <w:lang w:val="en-US" w:eastAsia="en-US"/>
        </w:rPr>
        <w:instrText xml:space="preserve"> IF DCS3 = "DCS3" "Sviluppo infrastrutturale e tutela del territorio"</w:instrText>
      </w:r>
      <w:r>
        <w:rPr>
          <w:smallCaps/>
          <w:bCs/>
          <w:lang w:val="en-US" w:eastAsia="en-US"/>
        </w:rPr>
        <w:fldChar w:fldCharType="separate"/>
      </w:r>
      <w:r>
        <w:rPr>
          <w:smallCaps/>
          <w:bCs/>
          <w:lang w:val="en-US" w:eastAsia="en-US"/>
        </w:rPr>
        <w:t>Sviluppo infrastrutturale e tutela del territorio</w:t>
      </w:r>
      <w:r>
        <w:rPr>
          <w:smallCaps/>
          <w:bC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6" "Pianificazione del territorio, patrimonio, edilizia residenziale pubblica"</w:instrText>
      </w:r>
      <w:r>
        <w:rPr>
          <w:smallCaps/>
        </w:rPr>
        <w:fldChar w:fldCharType="separate"/>
      </w:r>
      <w:r>
        <w:rPr>
          <w:smallCaps/>
        </w:rPr>
        <w:t>Pianificazione del territorio, patrimonio, edilizia residenziale pubblic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3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3 – 24 del 09-12-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MODIFICA AL REGOLAMENTO EDILIZIO. APPROVAZIO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posta su iniziativa del Sindaco</w:t>
      </w:r>
    </w:p>
    <w:p>
      <w:pPr>
        <w:pStyle w:val="Normal"/>
        <w:jc w:val="both"/>
        <w:rPr>
          <w:b/>
          <w:b/>
        </w:rPr>
      </w:pPr>
      <w:r>
        <w:rPr>
          <w:b/>
        </w:rPr>
        <w:t>Relatore: Massimiliano Barison – Sinda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Il Sindaco ricorda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ab/>
        <w:t>ai consilieri che con deliberazione di C.C.  n. 64 del 28/09/2010 è stata adottata una variante parziale al P.R.G. con la quale si è modificato il vigente regolamento edilizio.</w:t>
      </w:r>
    </w:p>
    <w:p>
      <w:pPr>
        <w:pStyle w:val="Normal"/>
        <w:jc w:val="both"/>
        <w:rPr/>
      </w:pPr>
      <w:r>
        <w:rPr>
          <w:i/>
        </w:rPr>
        <w:t>Con la variante si è integrato il regolamento inserendo un apposito articolo che prevede,  in particolare, la differenziazione delle strutture tecniche competenti all’istruttoria in materia paesaggistica rispetto a quelle urbanistico edilizie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spletate le formalità previste dall’art. 50 della L.R. n. 61/1985 in ordine al deposito e ala pubblicazione si rende ora necessario provvedere alla relativa approvazio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PREMESSO</w:t>
      </w:r>
      <w:r>
        <w:rPr/>
        <w:t xml:space="preserve"> che con deliberazione di C.C. n. 64 del 28/09/2010</w:t>
      </w:r>
      <w:r>
        <w:rPr>
          <w:i/>
        </w:rPr>
        <w:t xml:space="preserve">  </w:t>
      </w:r>
      <w:r>
        <w:rPr/>
        <w:t>questo Comune adottava una variante parziale al P.R.G., ai sensi dell’art. 50 – comma 4, lettera l) della L.R. n. 61/1985, consistente nella modifica del vigente regolamento edilizio in ordine alla differenziazione  delle strutture tecniche competenti all’istruttoria in materia paesaggistica rispetto a quelle urbanistico edilizi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CONSIDERATO </w:t>
      </w:r>
      <w:r>
        <w:rPr/>
        <w:t>che la Variante al PRG adottata è stata depositata a disposizione del pubblico per 10 gg. presso la Segreteria del Comune e presso la Segreteria della Provincia e che,  dell’avvenuto deposito,  è stata data notizia mediante avviso pubblicato all’albo del Comune e della Provincia</w:t>
      </w:r>
      <w:r>
        <w:rPr>
          <w:b/>
        </w:rPr>
        <w:t>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RILEVATO </w:t>
      </w:r>
      <w:r>
        <w:rPr/>
        <w:t>altresì che nei 20 gg. successivi all’avvenuto deposito sia in Comune che in Provincia non è pervenuta nessuna osservazione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ATTESO </w:t>
      </w:r>
      <w:r>
        <w:rPr/>
        <w:t>che ai sensi dell'art. 50, comma 7 della Legge Regionale n. 61/85 e successive modifiche ed integrazioni, il Consiglio Comunale entro trenta giorni dalla scadenza del termine stabilito per la presentazione delle osservazioni approva la variant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UTTO</w:t>
      </w:r>
      <w:r>
        <w:rPr/>
        <w:t xml:space="preserve"> ciò premesso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pacing w:val="60"/>
        </w:rPr>
      </w:pPr>
      <w:r>
        <w:rPr>
          <w:b/>
          <w:spacing w:val="60"/>
        </w:rPr>
        <w:t>SI PROPONE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 APPROVARE</w:t>
      </w:r>
      <w:r>
        <w:rPr/>
        <w:t xml:space="preserve"> la Variante Parziale al P.R.G., ai sensi dell’art. 50, 4° comma, lettera l)  della L.R. n. 61/1985, consistente nella modifica del vigente Regolamento Edilizio, come da elaborati tecnici  predisposti dal Responsabile 3^ Settore – Sviluppo Infrastrutturale e tutela del territorio, Ing. Marco Carella, e precisamente:</w:t>
      </w:r>
    </w:p>
    <w:p>
      <w:pPr>
        <w:pStyle w:val="Normal"/>
        <w:ind w:left="720" w:hanging="0"/>
        <w:jc w:val="both"/>
        <w:rPr/>
      </w:pPr>
      <w:r>
        <w:rPr/>
        <w:t>Relazione tecnica – prot. n. 31810 del 21/09/2010;</w:t>
      </w:r>
    </w:p>
    <w:p>
      <w:pPr>
        <w:pStyle w:val="Normal"/>
        <w:ind w:left="720" w:hanging="0"/>
        <w:jc w:val="both"/>
        <w:rPr/>
      </w:pPr>
      <w:r>
        <w:rPr/>
        <w:t>Allegato alla deliberazione di C.C. n. 64 del 28/09/2010,  denominato sub A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I DARE SEGUITO</w:t>
      </w:r>
      <w:r>
        <w:rPr/>
        <w:t xml:space="preserve"> agli adempimenti previsti dall’art. 50, comma 7 ed 8, della L.R. n. 61/1985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ODIFICA AL REGOLAMENTO EDILIZIO. APPROV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Positivo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15-12-20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bCs/>
                <w:smallCaps/>
                <w:lang w:val="en-US" w:eastAsia="en-US"/>
              </w:rPr>
              <w:t>Sviluppo infrastrutturale e tutela del territorio</w:t>
            </w:r>
            <w:r>
              <w:rPr>
                <w:bCs/>
                <w:smallCaps/>
                <w:lang w:val="en-US" w:eastAsia="en-US"/>
              </w:rPr>
              <w:fldChar w:fldCharType="begin"/>
            </w:r>
            <w:r>
              <w:rPr>
                <w:smallCaps/>
                <w:bCs/>
                <w:lang w:val="en-US" w:eastAsia="en-US"/>
              </w:rPr>
              <w:instrText xml:space="preserve"> IF DCS3 = "DCS3" "Sviluppo infrastrutturale e tutela del territorio"</w:instrText>
            </w:r>
            <w:r>
              <w:rPr>
                <w:smallCaps/>
                <w:bCs/>
                <w:lang w:val="en-US" w:eastAsia="en-US"/>
              </w:rPr>
              <w:fldChar w:fldCharType="separate"/>
            </w:r>
            <w:r>
              <w:rPr>
                <w:smallCaps/>
                <w:bCs/>
                <w:lang w:val="en-US" w:eastAsia="en-US"/>
              </w:rPr>
              <w:t>Sviluppo infrastrutturale e tutela del territorio</w:t>
            </w:r>
            <w:r>
              <w:rPr>
                <w:smallCaps/>
                <w:bC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6" "Pianificazione del territorio, patrimonio, edilizia residenziale pubblic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Pianificazione del territorio, patrimonio, edilizia residenziale pubblic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3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ELLA MAR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contabile e copertura finanziaria</w:t>
      </w:r>
    </w:p>
    <w:p>
      <w:pPr>
        <w:pStyle w:val="Normal"/>
        <w:pBdr>
          <w:top w:val="single" w:sz="4" w:space="1" w:color="000000"/>
        </w:pBdr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in riguardo alla regolarità contabile di cui sopra, parere espresso ai sensi dell’art. 49, del T.U. approvato con D.Lgs. 18 Agosto 2000 n. 26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15-12-20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Il responsabile del settore finanziario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g. Fausto Palmar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83 DEL 21-12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MODIFICA AL REGOLAMENTO EDILIZIO. APPROVAZIONE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I i pareri espressi dai Responsabili dei servizi competenti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20</w:t>
      </w:r>
    </w:p>
    <w:p>
      <w:pPr>
        <w:pStyle w:val="Normal"/>
        <w:jc w:val="both"/>
        <w:rPr/>
      </w:pPr>
      <w:r>
        <w:rPr/>
        <w:tab/>
        <w:t>Votanti</w:t>
        <w:tab/>
        <w:tab/>
        <w:t>n.   20</w:t>
      </w:r>
    </w:p>
    <w:p>
      <w:pPr>
        <w:pStyle w:val="Normal"/>
        <w:jc w:val="both"/>
        <w:rPr/>
      </w:pPr>
      <w:r>
        <w:rPr/>
        <w:tab/>
        <w:t>Voti favorevoli</w:t>
        <w:tab/>
        <w:t>n.  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 rientra l’assessore Filippo Giac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1393 copia della presente deliberazione viene pubblicata all’Albo Pretorio del Comune il 31-12-2010 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18:00Z</dcterms:created>
  <dc:creator>#</dc:creator>
  <dc:description/>
  <dc:language>en-US</dc:language>
  <cp:lastModifiedBy>bononi</cp:lastModifiedBy>
  <cp:lastPrinted>2005-07-18T14:00:00Z</cp:lastPrinted>
  <dcterms:modified xsi:type="dcterms:W3CDTF">2011-01-27T14:18:00Z</dcterms:modified>
  <cp:revision>2</cp:revision>
  <dc:subject/>
  <dc:title>COMUNE DI ALBIGNASEGO</dc:title>
</cp:coreProperties>
</file>